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Закон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ульяновской области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признании утратившим силу Закона Ульяновской области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б утверждении областной целевой программы «Развитие уголовно-исполнительной системы Министерства юстиции Российской Федерации по Ульяновской области на 2003-2006 годы»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i/>
          <w:sz w:val="24"/>
        </w:rPr>
        <w:t>Принят Законодательным Собранием Ульяновской области 29 сентября 2005 года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ConsNonformat"/>
        <w:widowControl/>
        <w:spacing w:lineRule="auto" w:line="360"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он Ульяновской области от 17 марта 2003 года № 008-ЗО «Об утверждении областной целевой программы «Развитие уголовно-исполнительной системы Министерства юстиции Российской Федерации по Ульяновской области  на  2003-2006  годы»  («Народная газета»  от  18.03.2003 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28) признать утратившим силу.</w:t>
      </w:r>
    </w:p>
    <w:p>
      <w:pPr>
        <w:pStyle w:val="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"/>
        <w:spacing w:lineRule="auto" w:line="36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396"/>
      </w:tblGrid>
      <w:tr>
        <w:trPr/>
        <w:tc>
          <w:tcPr>
            <w:tcW w:w="5210" w:type="dxa"/>
            <w:tcBorders/>
          </w:tcPr>
          <w:p>
            <w:pPr>
              <w:pStyle w:val="21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Губернатор Ульяновской области</w:t>
            </w:r>
          </w:p>
        </w:tc>
        <w:tc>
          <w:tcPr>
            <w:tcW w:w="4396" w:type="dxa"/>
            <w:tcBorders/>
          </w:tcPr>
          <w:p>
            <w:pPr>
              <w:pStyle w:val="21"/>
              <w:jc w:val="righ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С.И. Морозов</w:t>
            </w:r>
          </w:p>
        </w:tc>
      </w:tr>
    </w:tbl>
    <w:p>
      <w:pPr>
        <w:pStyle w:val="21"/>
        <w:spacing w:lineRule="auto" w:line="360"/>
        <w:ind w:firstLine="851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1"/>
        <w:spacing w:lineRule="auto" w:line="360"/>
        <w:ind w:firstLine="851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>4 октября 2005 года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095 - ЗО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«О признании утратившим силу Закона Ульяновской области «Об утверждении областной целевой программы «Развитие уголовно-исполнительной системы Министерства юстиции Российской Федерации по Ульяновской области на 2003-2006 годы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1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spacing w:lineRule="auto" w:line="360"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Принятие закона Ульяновской области «О признании утратившим силу Закона Ульяновской области «Об утверждении областной целевой программы «Развитие уголовно-исполнительной системы Министерства юстиции Российской Федерации по Ульяновской области на 2003-2006 годы» не потребует внесения изменений в акты законодательства Ульяновской обла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396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комитета</w:t>
            </w:r>
          </w:p>
        </w:tc>
        <w:tc>
          <w:tcPr>
            <w:tcW w:w="43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.В. Фролов</w:t>
            </w:r>
          </w:p>
        </w:tc>
      </w:tr>
    </w:tbl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Heading2"/>
        <w:rPr/>
      </w:pPr>
      <w:r>
        <w:rPr/>
        <w:t>Финансово-экономическое обоснова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екта закона Ульяновской области «О признании утратившим силу Закона Ульяновской области «Об утверждении областной целевой программы «Развитие уголовно-исполнительной системы Министерства юстиции Российской Федерации по Ульяновской области на 2003-2006 годы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Nonformat"/>
        <w:widowControl/>
        <w:spacing w:lineRule="auto" w:line="360"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ие закона Ульяновской области «О признании утратившим силу Закона Ульяновской области «Об утверждении областной целевой программы «Развитие уголовно-исполнительной системы Министерства юстиции Российской Федерации по Ульяновской области на 2003-2006 годы» не повлечет расходов, покрываемых за счет средств областного бюджета Ульян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396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комитета</w:t>
            </w:r>
          </w:p>
        </w:tc>
        <w:tc>
          <w:tcPr>
            <w:tcW w:w="43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.В. Фролов</w:t>
            </w:r>
          </w:p>
        </w:tc>
      </w:tr>
    </w:tbl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284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/>
      <w:i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5:58:00Z</dcterms:created>
  <dc:creator>Отдел по обеспечению работы комитета</dc:creator>
  <dc:description/>
  <cp:keywords/>
  <dc:language>en-US</dc:language>
  <cp:lastModifiedBy>serv1</cp:lastModifiedBy>
  <cp:lastPrinted>2005-08-31T09:59:00Z</cp:lastPrinted>
  <dcterms:modified xsi:type="dcterms:W3CDTF">2005-10-25T20:46:00Z</dcterms:modified>
  <cp:revision>3</cp:revision>
  <dc:subject/>
  <dc:title>ЗАКОН</dc:title>
</cp:coreProperties>
</file>